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43223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31867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