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275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354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29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560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346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249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913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72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886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453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031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493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14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563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439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