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63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938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306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984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354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263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815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61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624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6071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970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408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151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934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373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046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169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