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061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55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191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973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933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75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67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665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326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852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217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616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667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