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5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2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419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306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44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321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82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415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4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9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63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419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62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731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17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