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80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11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151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3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28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39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861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44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1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31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860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38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821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45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3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10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