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457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046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61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34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792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895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513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061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521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987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265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418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252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