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989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520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786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953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645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409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629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287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600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163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64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502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117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279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117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