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98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620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869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523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916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181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29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017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685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937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669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267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634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120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367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516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522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