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950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325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803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042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415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507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806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268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492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268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054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148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960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