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66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16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79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059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632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646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531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465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38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291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74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003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978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790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39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