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854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6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90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1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499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3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35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0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23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86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28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67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49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28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418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60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