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224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647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15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805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71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011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734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40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88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97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84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33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2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