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236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741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116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040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610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033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625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381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310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672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981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021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180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911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838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