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04287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91558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44158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07973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0224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94836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81298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90015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41989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7155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87365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71568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20322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32558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97709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26833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63327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