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29971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899757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336911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582536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408510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537048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16827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974089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004514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739381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94560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08098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488076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