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599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336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25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68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08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25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38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29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281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19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08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5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490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587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