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50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805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369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062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885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604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79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391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686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978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939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778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953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361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794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243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453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