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806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252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286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236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234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834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099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85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323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801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89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120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657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25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700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