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471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382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711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435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203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808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789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070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172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054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154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801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855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227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000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634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031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