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591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71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700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710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211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806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698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002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228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149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077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295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784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