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298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199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508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40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127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025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299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709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996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569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713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904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143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921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376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