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50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67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905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73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77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701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854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528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309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20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651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91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7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61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380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9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15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