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6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7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71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92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42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96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3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04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14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48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3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65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