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95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435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770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933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45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332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37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603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755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148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068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36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764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958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970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