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5292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488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735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104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646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439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77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711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154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3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380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805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777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943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873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106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660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