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773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4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68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77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90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79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40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812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42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885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154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00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01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