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358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700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593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576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338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997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630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98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803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631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159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697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206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760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571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