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878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262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55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714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750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877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672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888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825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650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656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105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594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431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56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692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049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