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39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611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636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47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81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3816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91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97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092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1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69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47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287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