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016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296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115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792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022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760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70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555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268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859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101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198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949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217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666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