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94295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95793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86297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79629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60379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32863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09582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51896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81198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54392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32319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79318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67344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95261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63556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3178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34879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