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337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462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479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779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588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7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528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759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057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042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02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61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423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