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153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048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231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912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556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83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427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549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977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230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727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160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149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339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067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