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706368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568200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46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535806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024387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556964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82844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725171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95615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38308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24362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50224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83695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393592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364153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324112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8352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