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814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9550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8279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1055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291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8925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167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3062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8130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437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823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261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4615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