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09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665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79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24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6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768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065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4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36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352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079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758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7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97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