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98466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96889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67069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0862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10821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28811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02492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70020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26056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76518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06421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00210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52383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34910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57329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82075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95680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