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946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010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456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474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8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718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311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844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333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155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954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604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529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