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5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552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163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377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035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80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3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194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65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16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09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95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038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5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93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