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492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565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9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566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46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279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826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081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618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90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573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437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996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978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876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133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42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