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31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925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9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69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71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47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50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37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315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0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9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76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