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2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64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301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85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197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967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82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88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27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80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988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264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2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757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12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