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448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671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648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574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425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605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702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377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2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736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854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132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31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560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115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047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068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