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64650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20441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19682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03983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53633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59876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1902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87483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17066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1558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79850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23382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55640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