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93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63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0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898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84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988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00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342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17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060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2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897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444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835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945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