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815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850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591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91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30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550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910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756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209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323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739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232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127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009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018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45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475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