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97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74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236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67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57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968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670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90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53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680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984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677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501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