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967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832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28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18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91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29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08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481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66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9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45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0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144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96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56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