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675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47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5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93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567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38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418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67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14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3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7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514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65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8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33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